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708"/>
        <w:rPr/>
      </w:pPr>
      <w:r>
        <w:rPr/>
        <w:t>УТВЕРЖДЕНО</w:t>
      </w:r>
    </w:p>
    <w:p>
      <w:pPr>
        <w:pStyle w:val="Normal"/>
        <w:ind w:left="5529" w:hanging="0"/>
        <w:rPr/>
      </w:pPr>
      <w:r>
        <w:rPr/>
        <w:t>постановлением главы Сергиево-Посадского городского округа Московской области</w:t>
      </w:r>
    </w:p>
    <w:p>
      <w:pPr>
        <w:pStyle w:val="Normal"/>
        <w:ind w:left="708" w:firstLine="4872"/>
        <w:rPr/>
      </w:pPr>
      <w:r>
        <w:rPr/>
        <w:t>от «____»________ 2020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уществлении  органом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Сергиево-Посадский городской округ Моск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ункций и полномочий учре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Настоящее Положение определяет порядок осуществления  органом местного самоуправления муниципального образования «Сергиево-Посадский городской округ Московской области» функций и полномочий учредителя муниципального казенного учреждения, созданного муниципальным образованием «Сергиево-Посадский городской округ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Функции и полномочия учредителя в отношении муниципального казенного учреждения в случае, если иное не установлено законодательством Российской Федерации, законодательством Московской области и нормативными правовыми актами Сергиево-Посадского городского округа (далее – городской округ), осуществляются администрацией Сергиево-Посадского городского округа Московской области  (далее – орган, осуществляющий функции и полномочия учред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рган, осуществляющий функции и полномочия учредителя, в установленном порядке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i/>
          <w:i/>
        </w:rPr>
      </w:pPr>
      <w:r>
        <w:rPr/>
        <w:t>а) выполняет функции и полномочия учредителя муниципального казенного учреждения при его создании, реорганизации, изменении типа и ликвидации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б) утверждает устав муниципального казенного учреждения, а также вносимые в него измен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в) назначает на должность руководителя муниципального казенного учреждения и прекращает его полномоч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г) заключает и прекращает трудовой договор с руководителем муниципального казенного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д)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е) определяет на основании правового акта перечень муниципальных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– муниципальное задание);</w:t>
        <w:tab/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ж) осуществляет финансовое обеспечение деятельности муниципального казенного учреждения, в том числе выполнения муниципального задания в случае его утвержд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з)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нормативными правовыми актами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и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, нормативными правовыми актами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к) согласовывает с учетом требований, установленных пунктом 4 настоящего Положения, распоряжение недвижимым имуществом муниципального казенного учреждения, в том числе передачу его в аренду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л) согласовывает распоряжение движимым имуществом муниципального казенного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м) осуществляет контроль за деятельностью муниципального казенного учреждения в соответствии с законодательством Российской Федерации, Московской области и нормативными правовыми актами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н) осуществляет иные функции и полномочия учредителя, установленные законодательством Российской Федерации, законодательством Московской области и нормативными правовыми актами городского округа.</w:t>
      </w:r>
    </w:p>
    <w:p>
      <w:pPr>
        <w:pStyle w:val="Normal"/>
        <w:ind w:firstLine="720"/>
        <w:jc w:val="both"/>
        <w:rPr/>
      </w:pPr>
      <w:r>
        <w:rPr/>
        <w:t xml:space="preserve">4. </w:t>
        <w:tab/>
        <w:t xml:space="preserve">Решение по вопросам, указанным в подпунктах «к», «л» пункта 3 настоящего Положения, принимается органом, осуществляющим функции и полномочия учредителя, по согласованию с уполномоченным органом администрации городского округа, на который возложено управление имуществом, находящимся в собственности муниципального образования (далее – орган по управлению имуществом) путем направления ему проекта решения. </w:t>
      </w:r>
    </w:p>
    <w:p>
      <w:pPr>
        <w:pStyle w:val="Normal"/>
        <w:ind w:firstLine="720"/>
        <w:jc w:val="both"/>
        <w:rPr/>
      </w:pPr>
      <w:r>
        <w:rPr/>
        <w:t>Орган по управлению имуществом рассматривает проект решения и не позднее 15 рабочих дней со дня его получения согласовывает проект решения либо направляет мотивированный отказ в согласовании. Решение оформляется в виде распоряжения, в котором предусмотрена согласующая подпись органа по управлению имуществом.</w:t>
      </w:r>
    </w:p>
    <w:p>
      <w:pPr>
        <w:pStyle w:val="Normal"/>
        <w:ind w:firstLine="720"/>
        <w:jc w:val="both"/>
        <w:rPr/>
      </w:pPr>
      <w:r>
        <w:rPr/>
        <w:t xml:space="preserve">5. </w:t>
        <w:tab/>
        <w:t>Орган, осуществляющий функции и полномочия учредителя может передавать отдельные функции и полномочия учредителя указанные в п.3 настоящего Положения отраслевым  (функциональным) органам администрации городского округа.</w:t>
        <w:tab/>
      </w:r>
    </w:p>
    <w:p>
      <w:pPr>
        <w:pStyle w:val="Normal"/>
        <w:ind w:left="11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39:00Z</dcterms:created>
  <dc:creator>МФМО пользователь</dc:creator>
  <dc:description/>
  <cp:keywords/>
  <dc:language>en-US</dc:language>
  <cp:lastModifiedBy>Ольга П. Губарева</cp:lastModifiedBy>
  <cp:lastPrinted>2011-10-04T09:55:00Z</cp:lastPrinted>
  <dcterms:modified xsi:type="dcterms:W3CDTF">2020-08-11T13:12:00Z</dcterms:modified>
  <cp:revision>55</cp:revision>
  <dc:subject/>
  <dc:title>Положение об осуществлении органами администрации Сергиево-Посадского муниципального района функций и полномочий учредителя</dc:title>
</cp:coreProperties>
</file>